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et Terms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Bookmark—a stored URL for quick retrie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olean operator—term that can limit or expand a search (Ex.—AND, OR, NO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owser—computer software that allows the user to navigate the web (Ex.—Netscape, Internet Explor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t Room—interactive discussion on th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ent—workstation that asks for computer ser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rsor—symbol used to point to some element on the scr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ctronic mail—transmission of memos and messages over a net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TP—service that allows one to copy a file from any Internet host to any other Internet h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page—first page retrieved when accessing a Web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TML—document format used on the World Wide W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k—allows users to click and go directly to a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twork—system that links together a number of compu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rating system—master control program that runs the computer (Ex.—Windows, Macintosh System 7, D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rch—to look for specific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rch engine—computer software that allows the user to find specific information on the web (Ex.—Yahoo, Dogpi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rver—computer in a network that provides ser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L—address of the resource (Ex.—www.hotmail.co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us—software used to infect a compu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b page—Internet document that may contain text, graphics, animation, videos, and li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Wide Web—interface to Internet resourc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7:21:00Z</dcterms:created>
  <dc:creator>Ayden Grifton High School</dc:creator>
  <dc:description/>
  <cp:keywords/>
  <dc:language>en-US</dc:language>
  <cp:lastModifiedBy>Ayden-Grifton High School</cp:lastModifiedBy>
  <cp:lastPrinted>2007-03-12T07:49:00Z</cp:lastPrinted>
  <dcterms:modified xsi:type="dcterms:W3CDTF">2009-02-23T17:21:00Z</dcterms:modified>
  <cp:revision>2</cp:revision>
  <dc:subject/>
  <dc:title>Internet Terms</dc:title>
</cp:coreProperties>
</file>